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к решению Думы Новоураль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от 02.09.2022 № 106</w:t>
      </w:r>
    </w:p>
    <w:p>
      <w:pPr>
        <w:pStyle w:val="Normal"/>
        <w:jc w:val="center"/>
        <w:rPr>
          <w:rFonts w:ascii="Times New Roman" w:hAnsi="Times New Roman" w:eastAsia="Microsoft YaHei" w:cs="Times New Roman"/>
          <w:b/>
          <w:b/>
          <w:bCs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Microsoft YaHei" w:cs="Times New Roman"/>
          <w:b/>
          <w:b/>
          <w:bCs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Microsoft YaHe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я по реализации наказов избирателей депутатам Думы Новоуральского городского округа седьмого созыва за 2018-2021 годы. </w:t>
      </w:r>
    </w:p>
    <w:p>
      <w:pPr>
        <w:pStyle w:val="Normal"/>
        <w:jc w:val="center"/>
        <w:rPr>
          <w:rFonts w:ascii="Times New Roman" w:hAnsi="Times New Roman" w:eastAsia="Microsoft YaHei" w:cs="Times New Roman"/>
          <w:b/>
          <w:b/>
          <w:bCs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Microsoft YaHei" w:cs="Times New Roman"/>
          <w:b/>
          <w:b/>
          <w:bCs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Western"/>
        <w:spacing w:before="0" w:after="0"/>
        <w:ind w:left="0" w:right="0" w:firstLine="7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2018-2021 год было реализовано 105 наказов избирателей депутатам Думы Новоуральского городского округа седьмого созыва.</w:t>
      </w:r>
    </w:p>
    <w:p>
      <w:pPr>
        <w:pStyle w:val="Western"/>
        <w:spacing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ирования составил 158,6 млн.рублей, в том числе по годам:</w:t>
      </w:r>
    </w:p>
    <w:p>
      <w:pPr>
        <w:pStyle w:val="Western"/>
        <w:spacing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8 — 46,4 млн.рублей;</w:t>
      </w:r>
    </w:p>
    <w:p>
      <w:pPr>
        <w:pStyle w:val="Western"/>
        <w:spacing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9 — 31,1 млн.рублей;</w:t>
      </w:r>
    </w:p>
    <w:p>
      <w:pPr>
        <w:pStyle w:val="Western"/>
        <w:spacing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0 — 14,2 млн.рублей;</w:t>
      </w:r>
    </w:p>
    <w:p>
      <w:pPr>
        <w:pStyle w:val="Western"/>
        <w:spacing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1 — 67,0 млн.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были выполнены следующие мероприятия (Приложение № 1):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вещение 9 дворовых территорий (по ул. Промышленная, 2а; по ул. Ленина, 3, 5; по ул. Победы, 26а, 28, 30а; между домами №№ 2, 2а, 4 по ул. Промышленной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вещение улиц Ясная и Приозерная в п. Мурзинка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автономного освещения пешеходной дорожки между МКД по ул. Мичурина, 10, 22; 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иквидированы базы сжиженного газа в квартале 50; 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ы мероприятия по организации доступной среды (по ул. Корнилова, 17 (первый подъезд); от дома по ул. Мичурина, 13 до эспланады: установка пандусов и перил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полнен ремонт 10 автомобильных дорог  (по ул. Ленина (участок от Свердлова до Паркового проезда); </w:t>
      </w:r>
      <w:r>
        <w:rPr>
          <w:rFonts w:cs="Times New Roman" w:ascii="Times New Roman" w:hAnsi="Times New Roman"/>
          <w:sz w:val="28"/>
          <w:szCs w:val="28"/>
        </w:rPr>
        <w:t>ул. Чурина (участок от Вокзала до Водной); по ул. С.Лазо; по ул. Промышленной (проезд 302а, 302в); по ул. Зеленая с. Тарасково от ж/дома № 1 до ж/д № 48; по ул. Орджоникидзе; ул. Дачная д. Пальники, между ДК «Новоуральский» и ТЦ «Елена»; от ул. Корнилова до пожарного проезда за МКД № 9; от ул. Октябрьской до ул. Дудина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полнен ремонт дворовых проездов 26 многоквартирных домов (по ул. Л.Толстого, 14; за МКД №№ 18, 20, 22 по бульвару Ак.Кикоина; по ул. Ленина, 3, 5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л. Советская, 3; по ул. Кикоина, 12; по ул. Ленина, 118, 118а; по ул. Ленина, 71, 73; по ул. Гагарина, 7а – М.Горького, 4б; по ул. Заречная, 5, 6 ,5а, 6а; по ул. Чурина, 9; по ул. Советская, 20, 21, 21а; по ул. Автозаводская, 11; по ул. Комсмомольская, 21, 23; по ул. Свердлова, 1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еспечено водоотведение на двух дворовых территориях и одной общественной (в р-не ул. Ленина, 30; ул. Л.Толстого, 14; в р-не проезда между ДК «Новоуральский» и ТЦ «Елена»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боты по обеспечению природным газом 3 многоквартирных домов (по ул. Ленина, 2, 3, 4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полнен ремонт 8 лестниц (на ул. Ленина от МКД № 9; от дома № 5 Красногвардейский пр-д до домов по Театральному проезду; от Публичной библиотеки к ул. Северной; между домами № 5 по ул. Гастелло и № 6 по ул. Чурина; ул. Промышленная, 1; от Мичурина, 13 до эспланады; между домами по ул. Театральный проезд, 9 и М.Горького, 15; участка эспланады МКР 9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стройство лестницы между домами №№ 5, 7, 9 по ул. Кикоина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устроено 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ских площадок  </w:t>
      </w:r>
      <w:r>
        <w:rPr>
          <w:rFonts w:cs="Times New Roman" w:ascii="Times New Roman" w:hAnsi="Times New Roman"/>
          <w:color w:val="000000"/>
          <w:sz w:val="28"/>
          <w:szCs w:val="28"/>
        </w:rPr>
        <w:t>(по ул. Чурина, 6; ул. Промышленная, 2а; для домов № 13, 13/1, 13/2 по ул. Корнилова; по ул. Трактовая в пос. Мурзинка; по ул. К.Цеткин, 41; по ул. Юбилейная, 5; по ул. Юбилейная, 9; на территории МКД № 2 корпус 1, № 2 корпус 3 по ул. Победы)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устроено 4 спортивные площад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 ул. Трактовая в пос. Мурзинка; </w:t>
      </w:r>
      <w:r>
        <w:rPr>
          <w:rFonts w:cs="Times New Roman" w:ascii="Times New Roman" w:hAnsi="Times New Roman"/>
          <w:color w:val="000000"/>
          <w:sz w:val="28"/>
          <w:szCs w:val="28"/>
        </w:rPr>
        <w:t>по ул. Ленина, 118; по ул. Юбилейная, 5; Юбилейная, 9)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устроен пешеходный переход в районе Нового торгового центра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устроено 10 парковочных карманов на автомобильных дорогах (по ул. Советской, 5а (детский сад № 7); на территории, примыкающей к МАОУ «СОШ № 40»; в районе МКД № 12 по ул. Чурина; в районе дома № 4 в МКР-15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л. Первомайская, 44; по ул. Победы, 30; на ул. Чурина напротив МАОУ «Лицей № 58»; у домов 3, 5/1 по ул. Автозаводская; в районе ул. Маяковского, 20; по ул. Победы, 8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полнено устройство 3 дополнительных парковочных мест на дворовой территории (вдоль забора ДОКа с торцов домов №№ 10а, 12а, 14а по ул. Комсомольской; по ул. С.Дудина, 1, 2/2; по ул. Автозаводская, 11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монт 18 мест общего пользования общедомового имущества в зданиях бывших общежитий (по ул. Свердлова, 1; по ул. Победы 8,10; по ул. Комсомольской, 8, 10)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полнено благоустройство общественной территории в районе ТЦ «Территория» и в районе снесенных домов по ул. Ленина, 32, 36, 38, 40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полнено благоустройство 4 скверов (по ул. Фурманова, 39; в районе магазина № 45 («Кировский»); «Дружбы» (Белинского); у Публичной библиотеки по ул. Фрунзе, 13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полнено устройство светофорного объекта на перекрестке по ул. Л.Толстого – ул. Фурманова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 ремонт 6 тротуаров улично-дорожной части сети (в пределах избирательного округа № 7 (от ул. Ленина до ул. Герцена); от здания магазина № 36 в МКР-15 до дома № 1 МКР-15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МАОУ СОШ № 40 и от Мегамарта до ул. Жигаловского; по ул. Мамина-Сибиряка; от дома № 9 по ул. Театральный проезд до улицы Мичурина; от дома № 5 до дома № 9 в МКР-15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монт 13 тротуаров (по </w:t>
      </w:r>
      <w:r>
        <w:rPr>
          <w:rFonts w:cs="Times New Roman" w:ascii="Times New Roman" w:hAnsi="Times New Roman"/>
          <w:sz w:val="28"/>
          <w:szCs w:val="28"/>
        </w:rPr>
        <w:t xml:space="preserve">ул. Промышленная, 1; за многоквартирными домами №№ 18, 20, 22 по бульвару Ак.Кикоина; по ул. Победы, 26а, 28, 30а; по ул. Гагарина, 7а – М. Горького, 4б; по ул. Гагарина, 12а; по ул. Заречная, 5а; по ул. Красногвардейский проезд, 2, 3; по ул. Красногвардейский проезд, 5; по ул. Театральный проезд, 14; по ул. М. Горького, 17; по ул. Юбилейной, 3, 4; по ул. Победы, 32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ул. Фрунзе (в районе Публичной библиотеки)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стройство 8 пешеходных тротуаров (к ТЦ «Комсомолец» со стороны ул. Автозаводской; от детской игровой площадки «Кораблик» до ТЦ «Комсомолец»; по ул. Перевальной у здания военкомата; вдоль жилых домов №№ 79-109 по ул. Ленина в с. Тарасково; между домами №№ 5, 7, 9 по ул. Кикоина; в районе Советская, 6/2 у д/с № 4; от дома № 4/2 по ул. Победы к д/с № 35 «Аленький цветочек»; от автостоянки школы № 57 до д/с № 37)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стройство 8 контейнерных площадок в частном секторе д. Починок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стройство пожарного проезда в МКР-15 к домам №№ 5, 7;</w:t>
      </w:r>
    </w:p>
    <w:p>
      <w:pPr>
        <w:pStyle w:val="ListParagraph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полнен ремонт 3 участков водопровода (Д300 от колодца К1582А до колодца К-40 по ул. Чурина; в районе домов №№ , 26а, 28а, 30а по ул. Победы; в районе домов №№ 10а, 12а, 14а по ул. Комсомольской)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4 наказа (61%) выполнены на дворовых территориях, 41 наказ (39%) относится к полномочиям органов местного самоуправления. 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казчиками работ по реализации наказов выступали МКУ УКС, МКУ «УГХ» НГО и управляющие организации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хнический надзор осуществлялся МКУ УКС и МКУ «УГХ» Н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рядчиками работ выступали: ООО «Ремстройсервис», ООО «Рукор», МБУ «ДКС», ООО «УКН», ООО «Партнер.ру», ООО «УралСтройСервис-Н», ООО «ФирмаБИС», ИП Аксенов, ООО «МСК», ООО «Новоуральский Асфальтобетонный завод», ООО «Независимая эксплуатационная компания», МУП «НИ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реализуется 20 наказов общей стоимостью 29,2 млн.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9.2022 выполнено 9 наказов, в том числе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 асфальтового покрытия парковки на придомовой территории многоквартирного дома № 12 по бульвару Ак. Кикои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 дворовых проездов в границах избирательного округа № 6 (двор по ул. Спортивная, 10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на придомовой территории дома № 29 по ул. Мичурина (расширение дворового проезда на 7 машино/мест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оектно-сметной документации на расширение дворового проезда многоквартирного дома № 9 по ул. Садова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 тротуара от ул. Садовая к ул. Перевальна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павильонов на остановках общественного транспорта «Меркурий» и «Художественная школа» с благоустрой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 тротуара на придомовой территории многоквартирного дома № 2Б по ул. Промышленна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на территории многоквартирных домов № 8, 8А по ул. Автозаводская (устройство 31 машино/мест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ремонта спортивной площадки по адресу ул. Комсомольская, 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наказов находятся в стадии выполнения. Один наказ: разработка ПСД на устройство пешеходного тротуара на земельных участках многоквартирных домов №№ 16, 18, 16а по ул. Автозаводская в стадии проработки (Приложение № 2).</w:t>
      </w:r>
    </w:p>
    <w:sectPr>
      <w:type w:val="nextPage"/>
      <w:pgSz w:w="11906" w:h="16838"/>
      <w:pgMar w:left="1155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261"/>
      </w:pPr>
      <w:rPr>
        <w:sz w:val="28"/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hd w:fill="FFFFFF" w:val="clear"/>
      <w:suppressAutoHyphens w:val="true"/>
      <w:spacing w:lineRule="auto" w:line="240" w:before="100" w:after="100"/>
      <w:ind w:left="0" w:right="0" w:firstLine="720"/>
      <w:jc w:val="both"/>
    </w:pPr>
    <w:rPr>
      <w:color w:val="00000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/>
  <dc:description/>
  <cp:keywords/>
  <dc:language>en-US</dc:language>
  <cp:lastModifiedBy>duma08</cp:lastModifiedBy>
  <cp:lastPrinted>2022-09-06T11:31:00Z</cp:lastPrinted>
  <dcterms:modified xsi:type="dcterms:W3CDTF">2022-09-07T10:56:00Z</dcterms:modified>
  <cp:revision>4</cp:revision>
  <dc:subject/>
  <dc:title/>
</cp:coreProperties>
</file>